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939"/>
        <w:gridCol w:w="6197"/>
      </w:tblGrid>
      <w:tr>
        <w:trPr/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/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eastAsia="Arial"/>
                <w:sz w:val="32"/>
              </w:rPr>
              <w:t xml:space="preserve">                                               </w:t>
            </w:r>
            <w:r>
              <w:rPr>
                <w:sz w:val="32"/>
                <w:u w:val="single"/>
              </w:rPr>
              <w:t>P – 1429 / G</w:t>
            </w:r>
          </w:p>
          <w:p>
            <w:pPr>
              <w:pStyle w:val="Heading1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32"/>
                <w:u w:val="single"/>
              </w:rPr>
              <w:t>ZAMAN CETVELİ</w:t>
            </w:r>
            <w:r>
              <w:rPr>
                <w:sz w:val="28"/>
                <w:u w:val="single"/>
              </w:rPr>
              <w:t xml:space="preserve"> (TIME SHEET) </w:t>
            </w:r>
          </w:p>
          <w:p>
            <w:pPr>
              <w:pStyle w:val="Heading1"/>
              <w:jc w:val="right"/>
              <w:rPr>
                <w:sz w:val="32"/>
                <w:u w:val="single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Yükleme-Tahliye)</w:t>
            </w:r>
          </w:p>
        </w:tc>
      </w:tr>
      <w:tr>
        <w:trPr/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604"/>
        <w:gridCol w:w="283"/>
        <w:gridCol w:w="426"/>
        <w:gridCol w:w="1984"/>
        <w:gridCol w:w="2835"/>
      </w:tblGrid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i adı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: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fer No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a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60"/>
        <w:gridCol w:w="1170"/>
        <w:gridCol w:w="1170"/>
        <w:gridCol w:w="4872"/>
      </w:tblGrid>
      <w:tr>
        <w:trPr/>
        <w:tc>
          <w:tcPr>
            <w:tcW w:w="28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OLAY</w:t>
            </w:r>
          </w:p>
        </w:tc>
        <w:tc>
          <w:tcPr>
            <w:tcW w:w="360" w:type="dxa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h</w:t>
            </w:r>
          </w:p>
        </w:tc>
        <w:tc>
          <w:tcPr>
            <w:tcW w:w="1170" w:type="dxa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at</w:t>
            </w:r>
          </w:p>
        </w:tc>
        <w:tc>
          <w:tcPr>
            <w:tcW w:w="4872" w:type="dxa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çıklama</w:t>
            </w:r>
          </w:p>
        </w:tc>
      </w:tr>
      <w:tr>
        <w:trPr/>
        <w:tc>
          <w:tcPr>
            <w:tcW w:w="2884" w:type="dxa"/>
            <w:tcBorders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mi Geldi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azırlık Mektubu Verild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zırlık Mektubu Kabul Edild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irlend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ir Alın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mrük/Polis/Sağlık Kontrol Başla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mrük/Polis/Sağlık Kontrol Bitt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lot Gemide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niyetle Bağlan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tum Bağlan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ast Tahliyesi Başla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ast Tahliyesi Bitt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 Kontrolü Başla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 Kontrolü Bitt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aşladı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itti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aşladı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ükleme / Boşaltma Bitt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Yükleme / Boşaltma Başladı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itti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aşladı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itti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aşladı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ükleme / Boşaltma Bitti 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 Ölçüm / Tespit Başla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 Ölçüm / Tespit Bitt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tum Söküldü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ük Evrakı Gemide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tabakat sağlan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mrük/Polis/Sağlık Kontrol Başla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ümrük/Polis/Sağlık Kontrol Bitti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lot Gemide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mi İskeleden ayrıldı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17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484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lar :</w:t>
            </w:r>
          </w:p>
        </w:tc>
        <w:tc>
          <w:tcPr>
            <w:tcW w:w="94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121"/>
      </w:tblGrid>
      <w:tr>
        <w:trPr/>
        <w:tc>
          <w:tcPr>
            <w:tcW w:w="3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TERMİNAL TEMSİLCİSİ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SÖRVEYÖR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GEMİ KAPTANI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3"/>
      <w:type w:val="nextPage"/>
      <w:pgSz w:w="12240" w:h="15840"/>
      <w:pgMar w:left="1151" w:right="11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6"/>
      </w:rPr>
      <w:t>Rev : 01/04/01-01/09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1:00Z</dcterms:created>
  <dc:creator>gokhang</dc:creator>
  <dc:description/>
  <cp:keywords/>
  <dc:language>en-US</dc:language>
  <cp:lastModifiedBy>GOKHANG</cp:lastModifiedBy>
  <cp:lastPrinted>2002-03-08T10:51:00Z</cp:lastPrinted>
  <dcterms:modified xsi:type="dcterms:W3CDTF">2007-06-26T14:01:00Z</dcterms:modified>
  <cp:revision>2</cp:revision>
  <dc:subject/>
  <dc:title>OLAY</dc:title>
</cp:coreProperties>
</file>